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anoMan *.MUZ to SOUNDER.PAS Son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ANCV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ood way create songs and other sounds is with Neil Ruben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Man program.  PianoMan lets you enter songs directly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keyboard as a piano keyboard and then lets you edi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about any imaginable way.  PMANCVT.PAS converts PianoMa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*.MUZ files into a form compatible with SOUNDER.PA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sou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ianoMan note includes an octave value, the note within th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cato value and a duration.  The conversion ignores the s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the SOUNDER.PAS routines don't have this feature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Man runs in real time rather than as an interrupt giv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being able to define notes of any durat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s must use notes with durations that are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tick (1/18th of a second).  The conversion changes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s well as it can, and allows you to control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.  The typical PianoMan song requires that you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uration by about 40 to get the desired interrupt duratio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the initial value when doing a conversion and adju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ou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NCVT.PAS will create a file called PMAN.DAT which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byte array of the song, with an array name of "pman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an then be inserted into your Pascal program and play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ample songs included in SOUNDER.PAS.  The conver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constants that are in SOUNDER.PAS which make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